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</w:rPr>
        <w:t>Zlew ze stali kwasoodpornej z kratą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368"/>
        <w:gridCol w:w="1375"/>
        <w:gridCol w:w="2865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rata do stawiania wiader i pojemników podczas napełnia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naścienn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fon, kołki i wsporniki montażow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okciowy dozownik środka dezynfekcyjnego z tworzywa ABS z przezroczystym zbiornikiem o poj. min. 500 m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panel osłonowy na ścianę ze stali kwasoodpornej nie gorszej niż 1.4301 (304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(+/- 50 mm): szerokość 400 mm, głębokość 350 mm, wysokość 300 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</w:t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>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2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7:00Z</dcterms:modified>
  <cp:revision>16</cp:revision>
  <dc:subject/>
  <dc:title>ZAKŁAD  UBEZPIECZEŃ</dc:title>
</cp:coreProperties>
</file>